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COPY   MULTIPLE FLOPPY DISKETTE FILE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COPY A GROUP OF FILES FROM A HARD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LOPPY DISKS.  IF YOU ENTERED "PIP D:=LN*.COM" AND THERE WE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S THAN WOULD FIT ON ONE FLOPPY, PIP WOULD STOP WHEN THE FIRS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ULL.  MULTCOPY WILL PROMPT FOR ANOTHER DISK WHEN THE FIRST ONE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TO COPY THE REST OF THE FILES.  THE FLOPPY DISK DRIVE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IN THE PROGRAM, BUT THE SOURCE HARD DISK MAY BE SPECIFIED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MULTCOPY B:*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COPY ALL ASC FILES FROM HARD DISK B: TO THE FLOPPY DRIVE (D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VERSION) AND WOULD REQUEST MULTIPLE DISKS AS EACH GOT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